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142"/>
        <w:gridCol w:w="1929"/>
        <w:gridCol w:w="1930"/>
        <w:gridCol w:w="1930"/>
        <w:gridCol w:w="1930"/>
        <w:gridCol w:w="1930"/>
        <w:gridCol w:w="1930"/>
        <w:gridCol w:w="1930"/>
        <w:gridCol w:w="1930"/>
        <w:gridCol w:w="1930"/>
      </w:tblGrid>
      <w:tr>
        <w:trPr>
          <w:trHeight w:val="357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32"/>
              </w:rPr>
            </w:pPr>
            <w:r>
              <w:rPr/>
              <w:t>Math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AUG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EPT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OCT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NOV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DEC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JAN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EB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</w:tr>
      <w:tr>
        <w:trPr>
          <w:trHeight w:val="566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ist. Objec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5, 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5, 6, 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6, 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8, 9, 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6, 12, 13, 14, 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16</w:t>
            </w:r>
          </w:p>
        </w:tc>
      </w:tr>
      <w:tr>
        <w:trPr>
          <w:trHeight w:val="179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ic/Concep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702945</wp:posOffset>
                      </wp:positionV>
                      <wp:extent cx="9144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pt,55.35pt" to="150.35pt,5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1106805</wp:posOffset>
                      </wp:positionV>
                      <wp:extent cx="1371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pt,87.15pt" to="186.35pt,8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>Routines, Review &amp; Assessment; Adding &amp; Subtracting Whole Number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ng &amp; Subtracting Whole Numbers; Linear Measures &amp; Are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 Measures &amp; Area; Multiplication &amp; Divisio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Value in Whole Numbers &amp; Decimal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metr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ication &amp; Division; Fraction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ctions; Multiplication &amp; Divisio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ication &amp; Division; Measurement &amp; Dat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7 Data; Probability, End-of-year Review</w:t>
            </w:r>
          </w:p>
        </w:tc>
      </w:tr>
      <w:tr>
        <w:trPr>
          <w:trHeight w:val="154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yday Ma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Essenti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: Lesson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.1-2.3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035685</wp:posOffset>
                      </wp:positionV>
                      <wp:extent cx="10744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4pt,81.55pt" to="933.35pt,8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Math Essentials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: Lesson 2.4-3.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: Lesson 3.5-4.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: Lesson 5.1-5.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: Lesson 6.1-6.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: Lesson 7.1-8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: Lesson 8.3-9.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: Lesson 9.8-10.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: Lesson 10.7-11.10</w:t>
            </w:r>
          </w:p>
        </w:tc>
      </w:tr>
      <w:tr>
        <w:trPr>
          <w:trHeight w:val="84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jective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1030605</wp:posOffset>
                      </wp:positionV>
                      <wp:extent cx="9372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7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pt,81.15pt" to="808.25pt,8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Math Fac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chmark  A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3,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ct Benchmark Assess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chmark  A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nd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chmark G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d of month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chmark M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jc w:val="center"/>
        <w:rPr>
          <w:b/>
          <w:b/>
          <w:sz w:val="40"/>
        </w:rPr>
      </w:pPr>
      <w:r>
        <w:rPr>
          <w:b/>
          <w:sz w:val="40"/>
        </w:rPr>
        <w:t xml:space="preserve">Grade 3 </w:t>
      </w:r>
    </w:p>
    <w:p>
      <w:pPr>
        <w:pStyle w:val="Header"/>
        <w:jc w:val="center"/>
        <w:rPr>
          <w:b/>
          <w:b/>
        </w:rPr>
      </w:pPr>
      <w:r>
        <w:rPr>
          <w:b/>
          <w:sz w:val="40"/>
        </w:rPr>
        <w:t>Mat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March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i/>
      <w:iCs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8:10:00Z</dcterms:created>
  <dc:creator>anne aunspaugh</dc:creator>
  <dc:description/>
  <cp:keywords/>
  <dc:language>en-US</dc:language>
  <cp:lastModifiedBy>admin</cp:lastModifiedBy>
  <cp:lastPrinted>2005-11-02T15:13:00Z</cp:lastPrinted>
  <dcterms:modified xsi:type="dcterms:W3CDTF">2010-06-23T18:10:00Z</dcterms:modified>
  <cp:revision>2</cp:revision>
  <dc:subject/>
  <dc:title>Math</dc:title>
</cp:coreProperties>
</file>